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 клас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</w:rPr>
        <w:t>Тема. Брати Якоб та В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>льгельм</w:t>
      </w:r>
      <w:r>
        <w:rPr>
          <w:b/>
          <w:sz w:val="36"/>
          <w:szCs w:val="36"/>
          <w:lang w:val="uk-UA"/>
        </w:rPr>
        <w:t xml:space="preserve"> Грімм. Казка «Пані Метелиця». Моральні цінності в казці. Антитеза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добре працює, тому і щасти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е народне прислів’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 уроку: формувати навички аналізу художнього твору та порівняльної характеристики героїв казки; розвивати зв’язне мовлення, вміння виразного читання; виховувати повагу до людських чесно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уроку: урок поглибленної роботи над текст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Актуалізація опорних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Якщо запитати у людини, чи любить вона працювати, то у відповідь звичайно почуємо: «Так!». Та не завжди знання, як правильно діяти, збігаються з нашими вчинками. Чи правильно ми чинимо? Зараз переконаємося. Навчання для нас – праця, тож і перевіримо наші досягнення в освоєнні тем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онтальне опитування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Що таке народна казк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іть поняття «мандрівний сюжет»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Наведіть приклади «мандрівних сюжетів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оригінал відрізняється від переклад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ють особливості будови казк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головний конфлікт казк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ематичні групи казок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Що вам відомо про братів Грімм? Яка їхня роль у збереженні казок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еклав казку «Пані Метелиця» українською мовою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головних героїв казки «Пані Метелиця»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Чим Пані Метелиця нагородила пасербицю і чим «віддячила» вдовину дочку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Робота над темою урок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вчителем теми та мети урок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літературознавчим словничко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у зошити визначення поняття «антитеза»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за запитанням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 яких образах казки уславлюється любов до праці?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Кого протиставлено працьовитій падчірці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ідручнико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Знайти і зачитати цитати, які підтверджують працьовитість пасербиці та ледачість рідної вдовиної доньки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дчірка. </w:t>
      </w:r>
      <w:r>
        <w:rPr>
          <w:sz w:val="28"/>
          <w:szCs w:val="28"/>
          <w:lang w:val="uk-UA"/>
        </w:rPr>
        <w:t>«Падчірка мусила виконувати всю хатню роботу»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...щодня...пряла доти, поки їй нитка прорізала пальці до крові»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Дівчина підійшла до печі і лопатою повитягала весь хліб»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івчина струснула яблуню... Вона трусила доти, поки жодного яблука не лишилося на яблуні. Тоді згорнула яблука в купу...»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івчина у всьому догоджала старій, збивала її подушки так сильно, що аж пір’я летіло, наче сніг...»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uk-UA"/>
        </w:rPr>
        <w:t>Вдовина дочка.</w:t>
      </w:r>
      <w:r>
        <w:rPr>
          <w:sz w:val="28"/>
          <w:szCs w:val="28"/>
          <w:lang w:val="uk-UA"/>
        </w:rPr>
        <w:t xml:space="preserve"> « Дійшовши до печі й почувши, як хліб кричить... відповіла: «Тільки мені й охоти бруднитися біля тебе!» - і пішла далі»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«Дійшла вона до яблуні й, почувши, як та кричить, відповіла: «От не мала роботи!Ще якесь яблуко на голову мені впаде!» - і пішла далі»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uk-UA"/>
        </w:rPr>
        <w:t>«.</w:t>
      </w:r>
      <w:r>
        <w:rPr>
          <w:sz w:val="28"/>
          <w:szCs w:val="28"/>
          <w:lang w:val="uk-UA"/>
        </w:rPr>
        <w:t>..другого дня почала лінуватися, третього ще більше – навіть уставати вранці не захотіла. Вона й постелі пані Метелиці не постелила як слід, і подушок не позбивала, щоб ах пір’я летіло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чим змусив вас замислитися і чого навчив образ вдовиної дочк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иси характеру подобаються вам у пасербиці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ова гр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азати казку від імені герої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робот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поради героям казки «Пані Метелиця». Робота в пара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іда: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ичини, через які героїні потрапили до Пані Метелиці та покинули її володінн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мінилося життя у вдови після описаних у казці подій? Якщо так, то чому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Чому падчірка захотіла повернутися додому, не зважаючи на те, що у неї була зла мачуха?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реальне та фантастичне в казці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тайте фінал казки. Чому смолу не можна відмити все життя? Невже вдовина дочка не має шансу змінитися? Висловіть свою думк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Складання порівняльної характеристики героїнь казки</w:t>
      </w:r>
      <w:r>
        <w:rPr/>
        <w:t xml:space="preserve"> «Пані Метелиця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чі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вина доч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 Зовнішні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д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Риси характ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ящ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ічли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серд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на рідній домівц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ажає стар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и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ли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діб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важає старших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Характеристика, дана в тво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ящ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на дівч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а ди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н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д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и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дар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дащиця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розкриттям змісту епіграф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учні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групах. Гра «Найуважніший читач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брати по 10 запитань на знання змісту казки, працюючи у групах, задаючи одна одній запитання. Визначається кращий знавець казки «Пані Метелиця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ідбиття підсумків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ити речення 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Сьогодня на уроці я дізнався про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Найцікавішою роботою для мене була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>Після сьогоднішнього уроку я зможу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Домашнє завдання.</w:t>
      </w:r>
      <w:r>
        <w:rPr>
          <w:sz w:val="28"/>
          <w:szCs w:val="28"/>
          <w:lang w:val="uk-UA"/>
        </w:rPr>
        <w:t xml:space="preserve"> Скласти порівняльну характеристику падчірки та рідної дочки за методикою «Кола Вена». Виготовити скрапбуки та намалювати ілюстрації до каз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2:00Z</dcterms:created>
  <dc:creator>ТТ</dc:creator>
  <dc:description/>
  <cp:keywords/>
  <dc:language>en-US</dc:language>
  <cp:lastModifiedBy>ТТ</cp:lastModifiedBy>
  <cp:lastPrinted>2013-10-29T18:02:00Z</cp:lastPrinted>
  <dcterms:modified xsi:type="dcterms:W3CDTF">2013-10-29T16:09:00Z</dcterms:modified>
  <cp:revision>21</cp:revision>
  <dc:subject/>
  <dc:title>5 клас </dc:title>
</cp:coreProperties>
</file>